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903"/>
        <w:gridCol w:w="1130"/>
        <w:gridCol w:w="1894"/>
        <w:gridCol w:w="16"/>
        <w:gridCol w:w="509"/>
        <w:gridCol w:w="270"/>
        <w:gridCol w:w="883"/>
        <w:gridCol w:w="539"/>
        <w:gridCol w:w="429"/>
        <w:gridCol w:w="565"/>
        <w:gridCol w:w="994"/>
        <w:gridCol w:w="1418"/>
        <w:gridCol w:w="14"/>
      </w:tblGrid>
      <w:tr>
        <w:trPr/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5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GABEX - GCLC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7/10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-     ANEXO I</w:t>
            </w:r>
          </w:p>
        </w:tc>
      </w:tr>
      <w:tr>
        <w:trPr>
          <w:trHeight w:val="38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9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mário alto 02 portas 1.60x090x40 com divisória MDF de 25mm cerejeira com borda emborrachada de alto impact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mário aéreo 02 portas em fórmica cerejeir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mário aéreo 03 portas em fórmica cerejeir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rquivo de aço, com quatro gavetas para pasta suspensa, com puxadores salientes embutidos trava simultânea para todas as gavetas, aço reforçado # n22 med.1,33 x 0,47 x 0,61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Balcão baixo 02 portas 90x074x040 tampo de 25mm com divisória em cerejeira com borda emborrachada de alto impacto em MDF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Bancada 210x050 com mão francesa fórmica cerejeira de 25mm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>Cadeira modelo secretária presidente com gomos espuma injetada e revestida em PV couro preto, com braços digitador e estrutura modelo giratória com cinco rodízios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deiras giratória modelo executivo espuma injetada e revestida em PV couro preto sem braç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ivisória medindo 2.80x2.40 com vidro e 01 porta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5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>Estante de aço reforçada CHAPA 22, medindo 240x090x042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Arial"/>
                <w:sz w:val="24"/>
                <w:szCs w:val="24"/>
                <w:lang w:eastAsia="pt-BR"/>
              </w:rPr>
              <w:t>Gaveteiro volante 04 gavetas 15mm cerejeira MDF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7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Ilhas com 04 lugares com divisórias 25mm maciça em MDF medindo 1.40x1.40 com dutos e pés duplos oblongos em cerejeira e perfil emborrachado de alto impacto preto e estrutura preta totalizando 28 mesas c/ passagem de fiaçã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ngarina 02 lugares espuma injetada e revestida em PV couro pret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esa 110x050x074 25mm maciço em cerejeira em MDF e pés pretos com borda emborrachada de alto impacto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esa de reunião 300x110x074 tampo oval de 25mm maciço cerejeira em MDF e estrutura preta com borda emborrachada de alto impacto e pés oblongos triplos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esa em L 1.50x120x060 25mm maciço MDF cerejeira com estrutura preta com borda emborrachada de alto impact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esas 100x050 com saia no meio como se fosse mesa de reunião 25mm maciço cerejeira e estrutura preta com borda emborrachada de alto impact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ochos empilháveis banco em resina de 050 cm de altur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bCs/>
                <w:sz w:val="24"/>
                <w:szCs w:val="24"/>
              </w:rPr>
            </w:pPr>
            <w:r>
              <w:rPr>
                <w:rFonts w:eastAsia="Bitstream Vera Sans" w:cs="Arial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  <w:lang w:eastAsia="pt-BR"/>
              </w:rPr>
              <w:t xml:space="preserve">                                                                            </w:t>
            </w:r>
            <w:r>
              <w:rPr>
                <w:rFonts w:cs="Arial"/>
                <w:b/>
                <w:sz w:val="24"/>
                <w:szCs w:val="24"/>
                <w:lang w:eastAsia="pt-BR"/>
              </w:rPr>
              <w:t xml:space="preserve">Total do lote: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4"/>
                <w:szCs w:val="24"/>
                <w:lang w:eastAsia="pt-BR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7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52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51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azão Social:                                                              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104775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81295</wp:posOffset>
          </wp:positionH>
          <wp:positionV relativeFrom="paragraph">
            <wp:posOffset>16510</wp:posOffset>
          </wp:positionV>
          <wp:extent cx="1214755" cy="1000125"/>
          <wp:effectExtent l="0" t="0" r="0" b="0"/>
          <wp:wrapNone/>
          <wp:docPr id="2" name="Logo_Fornecer_R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ornecer_R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 xml:space="preserve">Estado do Rio Grande do Sul                      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2T16:35:00Z</cp:lastPrinted>
  <dcterms:modified xsi:type="dcterms:W3CDTF">2014-09-23T17:11:00Z</dcterms:modified>
  <cp:revision>27</cp:revision>
  <dc:subject/>
  <dc:title>Conv</dc:title>
</cp:coreProperties>
</file>